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8" w:leader="none"/>
          <w:tab w:val="center" w:pos="523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8" w:leader="none"/>
          <w:tab w:val="center" w:pos="523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РТОЧКА   ПРИЁМА</w:t>
      </w:r>
    </w:p>
    <w:p>
      <w:pPr>
        <w:pStyle w:val="Normal"/>
        <w:jc w:val="center"/>
        <w:rPr/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990"/>
        <w:gridCol w:w="500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13" w:leader="none"/>
              </w:tabs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13" w:leader="none"/>
              </w:tabs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есто прием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1813" w:leader="none"/>
              </w:tabs>
              <w:snapToGrid w:val="false"/>
              <w:ind w:left="720" w:hanging="7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13" w:leader="none"/>
              </w:tabs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Дата</w:t>
              <w:tab/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Ф.И.О. руководителя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Ф.И.О. консультант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Ф.И.О. посетителя (полностью)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Первый раз на приеме?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Отношение к вузу (студент, преподаватель, иное)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Контактный телефон посетителя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Связь с НК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Откуда узнал о юрклинике (если 1й раз на приеме)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Нужно ли представительство в суде?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 xml:space="preserve">Отрасль права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Результат (консультация дана/назначен повторный прием/составлен процессуальный документ/другое-написать)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Фабула дел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720" w:hanging="720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Результат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600" w:after="20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left="720" w:hanging="7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Обратная связь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600" w:after="20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дпись посетителя:</w:t>
      </w:r>
    </w:p>
    <w:p>
      <w:pPr>
        <w:pStyle w:val="Normal"/>
        <w:rPr/>
      </w:pPr>
      <w:r>
        <w:rPr/>
        <w:t>Подпись руководителя консультационной группы: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6:00Z</dcterms:created>
  <dc:creator>max</dc:creator>
  <dc:description/>
  <cp:keywords/>
  <dc:language>en-US</dc:language>
  <cp:lastModifiedBy>user</cp:lastModifiedBy>
  <cp:lastPrinted>2009-11-06T20:02:00Z</cp:lastPrinted>
  <dcterms:modified xsi:type="dcterms:W3CDTF">2015-12-07T13:41:00Z</dcterms:modified>
  <cp:revision>11</cp:revision>
  <dc:subject/>
  <dc:title/>
</cp:coreProperties>
</file>